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Nine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Little Luke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leaps around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is piano teacher's yard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op hop ki ya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e's a ninja frog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worry free.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 xml:space="preserve">Do you see me?  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Good- I like to play.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Linebacker Luke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ut hut hike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e lunges for the football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caught as the grass cushions his fall.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Did you see that?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Do you like my touchdown dance?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Lurking Luke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CIA agent spies 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stalks the suspects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the bushes steal secrets</w:t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and a giant tree provides cover.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Where were you on April the 17th at 3:05 PM?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</w:r>
    </w:p>
    <w:p>
      <w:pPr>
        <w:pStyle w:val="Normal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Mom wonders: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When do children stop playing,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imagining,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 xml:space="preserve">losing themselves 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in an afternoon</w:t>
      </w:r>
    </w:p>
    <w:p>
      <w:pPr>
        <w:pStyle w:val="Normal"/>
        <w:autoSpaceDE w:val="false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in the grass?</w:t>
      </w:r>
    </w:p>
    <w:p>
      <w:pPr>
        <w:pStyle w:val="Normal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Nine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Little Luke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leaps around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is piano teacher's yard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op hop ki ya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e's a ninja frog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worry free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 xml:space="preserve">Do you see me?  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Good- I like to play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Linebacker Luke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plays for the NFL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ut hut hike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e dashes and dives for the ball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the grass makes the catch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Did you see that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Lurking Luke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007- he's a part of the tree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spying, stalking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bushes whisper secrets</w:t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his mission nearly compromised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Can you see me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</w:r>
    </w:p>
    <w:p>
      <w:pPr>
        <w:pStyle w:val="Normal"/>
        <w:autoSpaceDE w:val="false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Weirdo Luke, perhaps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 xml:space="preserve">When will he stop 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playing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stalking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  <w:t>diving?</w:t>
      </w:r>
    </w:p>
    <w:p>
      <w:pPr>
        <w:pStyle w:val="Normal"/>
        <w:rPr>
          <w:i/>
          <w:i/>
          <w:iCs/>
          <w:color w:val="000000"/>
          <w:sz w:val="33"/>
          <w:szCs w:val="33"/>
        </w:rPr>
      </w:pPr>
      <w:r>
        <w:rPr>
          <w:i/>
          <w:iCs/>
          <w:color w:val="000000"/>
          <w:sz w:val="33"/>
          <w:szCs w:val="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2:31:00Z</dcterms:created>
  <dc:creator>.</dc:creator>
  <dc:description/>
  <cp:keywords/>
  <dc:language>en-US</dc:language>
  <cp:lastModifiedBy>.</cp:lastModifiedBy>
  <dcterms:modified xsi:type="dcterms:W3CDTF">2011-06-15T22:37:00Z</dcterms:modified>
  <cp:revision>1</cp:revision>
  <dc:subject/>
  <dc:title>Nine</dc:title>
</cp:coreProperties>
</file>